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 llamo ____________________________</w:t>
        <w:tab/>
        <w:tab/>
        <w:t xml:space="preserve">Clase </w:t>
      </w:r>
      <w:r>
        <w:rPr>
          <w:u w:val="single"/>
        </w:rPr>
        <w:t>6NH</w:t>
      </w:r>
    </w:p>
    <w:p>
      <w:pPr>
        <w:pStyle w:val="Normal"/>
        <w:rPr/>
      </w:pPr>
      <w:r>
        <w:rPr/>
        <w:t>La fecha es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"/>
        </w:rPr>
      </w:pPr>
      <w:r>
        <w:rPr>
          <w:b/>
        </w:rPr>
        <w:t xml:space="preserve">Tarea # 24                                       </w:t>
      </w:r>
      <w:r>
        <w:rPr>
          <w:b/>
          <w:u w:val="single"/>
          <w:lang w:val="es-ES"/>
        </w:rPr>
        <w:t>Oración</w:t>
      </w:r>
      <w:r>
        <w:rPr>
          <w:b/>
          <w:u w:val="single"/>
        </w:rPr>
        <w:t xml:space="preserve"> o </w:t>
      </w:r>
      <w:r>
        <w:rPr>
          <w:b/>
          <w:u w:val="single"/>
          <w:lang w:val="es-ES"/>
        </w:rPr>
        <w:t>fras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Indica si la oración es ENUNCIATIVA, INTERROGATIVA o EXCLAMATIV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¡Como quisiera tener dinero!</w:t>
        <w:tab/>
        <w:tab/>
        <w:tab/>
        <w:t>(______________________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¿Quién llego?</w:t>
        <w:tab/>
        <w:tab/>
        <w:tab/>
        <w:tab/>
        <w:tab/>
        <w:t>(______________________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Juan estudio la lección.</w:t>
        <w:tab/>
        <w:tab/>
        <w:tab/>
        <w:t>(______________________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Maria no sabe escribir bien.</w:t>
        <w:tab/>
        <w:tab/>
        <w:tab/>
        <w:t>(______________________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es-ES"/>
        </w:rPr>
        <w:t>¿Ha comenzado el invierno?</w:t>
        <w:tab/>
        <w:tab/>
        <w:tab/>
        <w:t>(______________________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es-ES"/>
        </w:rPr>
        <w:t>¡Atiende a la clase!</w:t>
        <w:tab/>
        <w:tab/>
        <w:tab/>
        <w:tab/>
        <w:t>(______________________)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Define.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Frase-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Oración-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Oración Enunciativa-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Oración Interrogativa-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Oración Exclamativa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Escribe 2 oraciones de cada tip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. _____________________________________________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2. _____________________________________________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3. _____________________________________________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 _____________________________________________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5. _____________________________________________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6. 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Escribe 2 fras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. 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es-ES"/>
        </w:rPr>
        <w:t>2. 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3:08:00Z</dcterms:created>
  <dc:creator>Helen Zumaeta</dc:creator>
  <dc:description/>
  <cp:keywords/>
  <dc:language>en-US</dc:language>
  <cp:lastModifiedBy>Helen Zumaeta</cp:lastModifiedBy>
  <dcterms:modified xsi:type="dcterms:W3CDTF">2011-11-28T15:05:00Z</dcterms:modified>
  <cp:revision>3</cp:revision>
  <dc:subject/>
  <dc:title>Me llamo ____________________________</dc:title>
</cp:coreProperties>
</file>